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selezione pubblica per n.___ posto/i di Ricercatore a tempo determinato con finanziamento esterno ai sensi dell’art.24, comma 3, lettera b) della Legge 240/2010  per il settore concorsuale 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(avviso bando pubblicato sulla G.U. n. ________ del _______________) 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tabs>
          <w:tab w:val="clear" w:pos="567"/>
          <w:tab w:val="left" w:pos="709" w:leader="none"/>
          <w:tab w:val="left" w:pos="10206" w:leader="none"/>
        </w:tabs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7-11-28T16:18:00Z</dcterms:modified>
  <cp:revision>6</cp:revision>
  <dc:subject/>
  <dc:title> </dc:title>
</cp:coreProperties>
</file>